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=/s/texlive-2011/bin/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=patc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=patchapi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1_intro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2_abs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3_example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4_api_public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5_api_modification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6_api_plugin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7_dyninst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../common/doc/manual_frontpage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../common/doc/manual_command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).pdf: $(D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) $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) $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*.dvi *.log *.aux *.ent *.bak *.bbl *.blg *.out *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pdf patchapi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