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he documents origin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HORE distribution. We have selec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tinent to the storage manag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ntains only the PDF forms of thes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README.thread_debug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