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WANGO v2.0 - The DOOM Wide-Area Network Game Organiz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IV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ANGO is a revolutionary, new way to play games.  It's all about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ing other people all around the world, no matter where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t with each other, create teams, join teams and jump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, DOOM2 or HERETIC world you want -- either in DeathMatch or in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common to networking computer games is that the other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want to play might not want to play at the exact same tim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.  Or, you might get tired of beating the same old person time after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you don't know anyone else in your area with the same DOOM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have.  With DWANGO, you get DeathMatch-On-Command! Just dial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someone to a match -- even if it's 3:00 in the mor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Since DWANGO is a very new service, you need to di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distance number to access it.  The area code is 713, which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, TX.  If you can't afford the charges (or don't WANT to)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un DWANGO.  If you're under 18, please get your parent's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 racking up long-distance bills-from-hell.  Otherwi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n avid MoDOOMer, you'll appreciate the convenience of DWAN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half-hour of FREE time on the server, but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NGO, you will need to enter your credit card information in the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incur a $20 start-up fee.  Then you will need to bu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an choose in the Bill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rted, it's easy. Just type DWANGO in your DOOM, DOOM2 or HER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Make sure that you run DWANGO from the director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play, or DWANGO won't have any idea which game you'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of running DWANGO is to copy all DWANGO-related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directory -- there's DWANGO.EXE, DWANGO.STR and DWANGO.TXT.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DWANGO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DWANGO needs to know your configuration, so when you fir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NGO, the Create Configuration panel will come up.  You ne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aud Rate, COM Port, Area Code and Current Mod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baud rate, start off with the fastest baud possible first, 3840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COM port to which your modem is connected.  If your phon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call-waiting, you can disable it by selecting the Disable CallWa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.  If your disable code is not the default "*70", you can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one for your area.  Next, you need to enter your area code. Fin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o choose the type of modem you are using.  Press F1 to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odem from a list of popular modems. Finally, press the F10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DWANGO that you're finished config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DWANGO is ready for you to log in.  But you're not registe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 yet, so you need to press F1 at the Login panel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name is your "handle" online; it doesn't need to be your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you could call yourself "killer" if you think you're really good.  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yourself "babyboy" if you're new to all this DeathMatch stuff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fter editing an item and you will be moved to the next ite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go back and edit your information, just use the cursor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item.  The Password field will be your permanent passwor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something you'll remember easily.  Every time you log in to DWA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time, you'll need to enter both your Username and Pass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nto the system.  Press F10 when you've filled all New Use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to log onto DWAN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ANGO will then Initialize your modem, then Dial DWANGO. When the DWA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nswers, DWANGO will Attempt to connect to the server.  If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ppen within 20 seconds, something is wrong with ei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 or your modem init string.  First, try to change your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-running DWANGO with "-config".  The -config parameter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ter your Configuration Information and create a new DWANGO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nally connect to the DWANGO Server, the main screen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all the users online will start entering your userlist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The information listed for each person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(their handle), which team they belong to, which PWA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, what their current status is (Available or Playing), whic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ant to play (DOOM, DOOM2 or HERETIC), which version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using (you must have matching versions to play on the same t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 their User Type.  If you're new to DWANGO, you will be a newb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paid your start-up fee of $20, your status will be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any users enter DWANGO, leave DWANGO, start a team, play a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thing that could change a user's status, that change will be ref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erlist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you login for the first time, the DWANGO Server will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you entered for the New User Account you requested. 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form you if you have been accepted or rejected. 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1-800-2DWANGO, or 1-800-239-2646.  If you are rej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 panel will come up again for you to re-enter your information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you could be rejected is by typing a handle or password with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been accepted, then you're in!  You will begin to see tex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up the screen from the other users online.  They are tal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-- feel free to join in.  Go ahead and type, "I'm new here!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NTER key.  Someone will strike up a conversation with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ask you to play. Everything you type on the message line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rver when you press ENTER.  This area is called the Lob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ype a message that only one person can read, typ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 space, then your message.  If you wanted to tell "shadow"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needs a beating, you would type "shadow you really need a beating!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hadow would see is,"&lt;your name&gt; TELLs you: you really need a beating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g onto the server and you're the only one there, but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already playing and you want to join in, you can send a messa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on the team, or to all the people on the team.  Just typ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erson on the team, or the team name, a space, then your messag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ould be,"level7 i want to join in!".  If the team name is "level7"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on the team would get the message.  If they decide to let you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ould see them stop playing their game and start talking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b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one creates a team, you will see a message stating th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If you want to play on that team, press F3 to Join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a Join Team panel -- use the arrow keys to choose the te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j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a team, press F2 and the Create Team panel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The most common default options are listed.  You can choos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a DeathMatch or Cooperative (yeah, right) game, which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to use, if you want monsters on the level (no monsters is the no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p/level and episode you want to play, and the team nam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ny of these options by using the cursor keys to navigate th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 to change a field.  If you want to play a PWAD fil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1 key and choose which PWAD from the list of PWADs that you hav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 WADS subdirectory off the current directory you're in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team, press the F10 key.  Soon you will see people jo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you created!  When you have enough people on your team, press the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leave the Lobby and launch the game you're going to play (DOOM, DO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ERET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me back from your game, DWANGO will reload the userlist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some people may have left or joined the server while you wer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ange your status from newbie to Normal, you ne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ng.  Since this is your first time, select "Set or Change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" from the menu.  This is where you enter your VISA or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number and expiration date.  You also need to enter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appears on the credit card.  If you don't have a credit card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r pay your start-up fee, you need to call 1-800-2DWANGO so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something out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F10 key to process your credit card information.  If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back with Credit Accepted, then you'll see your status ch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bie to Normal.  You are now an offical DWANGO member. 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need to buy time so you can play.  Prices may change during holi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heck the Buy Time on your Credit Card option and you will get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.  You buy time in blocks, from 2 hours of play time up to 25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you can afford, use the cursor keys to choose which on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SC key if you're just browsing.  IMPORTANT: your time is us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EN YOU ARE PLAYING A GAME.  Just sitting in the lobby chat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doesn't take away from you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hoose the amount of time, your credit card is us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(you entered your credit card number when you paid your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ee).  No hassles!  Unless, of course, the server comes back and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at your credit was rejected.  As always, call 1-800-2DWANGO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solution to you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ange the credit card you use to purchase time,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et or Change billing preferences" option and enter informat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redit card.  This will update your info 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ar future, DWANGO will accept authorization numbers to bu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would most likely call a 1-800 number to purchase time,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n authorization number to use in this software to add your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, you can check your remaining online time credits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unction from the Billing menu.  This will display your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have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for any reason, some information in the userlist becomes garbl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ess the F8 key to reload the user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25-lines vertically isn't enough for you, press the F9 key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25 and 50-line video modes.  Tr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 will allow you to exit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ANGO is compatible with DOOM, DOOM2 and HERETIC.  Try it for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