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Audio Revisions of XAnim(2.70.*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lp section,  the "27063" part 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revision(in this case Rev 2.70.6.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Rev 2.88.3 would be "28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Obtaining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XAnim archive through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ftp.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"anonymous" as user(don't includ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full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cd /pub/podli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"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) "get xanim27063.tar.Z" 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b) "get xanim27063.tar.gz"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XAnim through mosaic or 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btained the xanim archive through mosaic or another www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be aware of whether or not i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as it was transferred. Different browsers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your browser uncompressed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63.tar" and skip the uncompress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your browers didn't uncompress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63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If you're not sure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ave the file as "xanim270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"ls -l xanim270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f the size is &lt; 600K, then it's com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"mv xanim27063 xanim27063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) else it's not compress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v xanim27063 xanim27063.tar". NOTE: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ompress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uncompress xanim27063.tar.Z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gunzip xanim27063.tar.gz   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 xvof xanim27063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d xanim2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got it, what do you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OpenWindows(with SunOS 4.1.3) goto Part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with SunOS 5.x should be okay here, but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at Imake is NOT setup on your system,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about Imake, try it anyways and on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Part B and skip any initial steps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and edit the Imakefile. Visit each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directions for your machine/OS/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eps 2) or 3) failed, then your system most likely isn't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for Imake(xmkmf). Either talk to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rt A ABOVE FAILED, OR Imake ISN'T PROPERLY SETUP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penWindows INSTEAD OF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p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dit the Makefile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dicate which XA_AUDIO_DEFS/LIBS/etc is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Indicate where the X11 includes are on your machine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Indicate where the X11 libs are on your machine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 Suns you need to have your LD_LIBRARY_PATH match the X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inside the Makefile. If it doesn't, you might end up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vs of X11 includes and libraries, caus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(usually undefined symbols). NOTE: This also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try executing XAnim, or it may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out what you LD_LIBRARY_PATH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nv | grep 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s are for OpenWindows(XLIBDIR = /usr/openwin/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it up properly for OpenWindows in the (C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setenv LD_LIBRARY_PATH 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it up properly for OpenWindows in the (Korn, Bo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LD_LIBRARY_PATH=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xport 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spaces around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sure where your X11 libs or includes are, your SysA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I ca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ompile_Errs.doc" for a list of comm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Problems.doc" for a list of commo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